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99" w:before="51" w:after="0"/>
        <w:ind w:left="120" w:right="-20" w:hanging="0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b/>
          <w:bCs/>
          <w:color w:val="0085C7"/>
          <w:w w:val="117"/>
          <w:position w:val="-1"/>
          <w:sz w:val="35"/>
          <w:szCs w:val="35"/>
        </w:rPr>
        <w:t>Unit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9"/>
          <w:position w:val="-1"/>
          <w:sz w:val="35"/>
          <w:szCs w:val="35"/>
        </w:rPr>
        <w:t>8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2"/>
          <w:position w:val="-1"/>
          <w:sz w:val="35"/>
          <w:szCs w:val="35"/>
        </w:rPr>
        <w:t>Skills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0"/>
          <w:position w:val="-1"/>
          <w:sz w:val="35"/>
          <w:szCs w:val="35"/>
        </w:rPr>
        <w:t>Locato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left="120" w:right="-10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ragraph">
                  <wp:posOffset>-135255</wp:posOffset>
                </wp:positionV>
                <wp:extent cx="537845" cy="2095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-10.65pt;width:42.3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-639445</wp:posOffset>
                </wp:positionH>
                <wp:positionV relativeFrom="paragraph">
                  <wp:posOffset>-877570</wp:posOffset>
                </wp:positionV>
                <wp:extent cx="187388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18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lanni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8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84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0.4pt;margin-top:-69.1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84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18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lanni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8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84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363435"/>
        </w:rPr>
        <w:t xml:space="preserve">Skills taught in Unit 8 are listed in the </w:t>
      </w:r>
      <w:r>
        <w:rPr>
          <w:color w:val="363435"/>
          <w:w w:val="96"/>
        </w:rPr>
        <w:t>first</w:t>
      </w:r>
      <w:r>
        <w:rPr>
          <w:color w:val="363435"/>
        </w:rPr>
        <w:t xml:space="preserve">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 xml:space="preserve">The selections and </w:t>
      </w:r>
      <w:r>
        <w:rPr>
          <w:color w:val="363435"/>
          <w:spacing w:val="-10"/>
        </w:rPr>
        <w:t>w</w:t>
      </w:r>
      <w:r>
        <w:rPr>
          <w:color w:val="363435"/>
        </w:rPr>
        <w:t xml:space="preserve">orkshops </w:t>
      </w:r>
      <w:r>
        <w:rPr>
          <w:color w:val="363435"/>
          <w:spacing w:val="-5"/>
        </w:rPr>
        <w:t>w</w:t>
      </w:r>
      <w:r>
        <w:rPr>
          <w:color w:val="363435"/>
        </w:rPr>
        <w:t>here students</w:t>
      </w:r>
    </w:p>
    <w:p>
      <w:pPr>
        <w:pStyle w:val="Normal"/>
        <w:widowControl w:val="false"/>
        <w:autoSpaceDE w:val="false"/>
        <w:spacing w:lineRule="exact" w:line="270"/>
        <w:ind w:left="120" w:right="-20" w:hanging="0"/>
        <w:rPr>
          <w:color w:val="000000"/>
        </w:rPr>
      </w:pPr>
      <w:r>
        <w:rPr>
          <w:color w:val="363435"/>
        </w:rPr>
        <w:t>lea</w:t>
      </w:r>
      <w:r>
        <w:rPr>
          <w:color w:val="363435"/>
          <w:spacing w:val="5"/>
        </w:rPr>
        <w:t>r</w:t>
      </w:r>
      <w:r>
        <w:rPr>
          <w:color w:val="363435"/>
        </w:rPr>
        <w:t>n or practice each skill appear in the middle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The third column lists lessons from the</w:t>
      </w:r>
    </w:p>
    <w:p>
      <w:pPr>
        <w:pStyle w:val="Normal"/>
        <w:widowControl w:val="false"/>
        <w:autoSpaceDE w:val="false"/>
        <w:spacing w:lineRule="exact" w:line="266"/>
        <w:ind w:left="120" w:right="-20" w:hanging="0"/>
        <w:rPr>
          <w:color w:val="000000"/>
        </w:rPr>
      </w:pPr>
      <w:r>
        <w:rPr>
          <w:i/>
          <w:iCs/>
          <w:color w:val="363435"/>
          <w:position w:val="-1"/>
        </w:rPr>
        <w:t>Standa</w:t>
      </w:r>
      <w:r>
        <w:rPr>
          <w:i/>
          <w:iCs/>
          <w:color w:val="363435"/>
          <w:spacing w:val="-9"/>
          <w:position w:val="-1"/>
        </w:rPr>
        <w:t>r</w:t>
      </w:r>
      <w:r>
        <w:rPr>
          <w:i/>
          <w:iCs/>
          <w:color w:val="363435"/>
          <w:position w:val="-1"/>
        </w:rPr>
        <w:t xml:space="preserve">ds Lesson </w:t>
      </w:r>
      <w:r>
        <w:rPr>
          <w:i/>
          <w:iCs/>
          <w:color w:val="363435"/>
          <w:spacing w:val="-11"/>
          <w:position w:val="-1"/>
        </w:rPr>
        <w:t>F</w:t>
      </w:r>
      <w:r>
        <w:rPr>
          <w:i/>
          <w:iCs/>
          <w:color w:val="363435"/>
          <w:position w:val="-1"/>
        </w:rPr>
        <w:t xml:space="preserve">ile </w:t>
      </w:r>
      <w:r>
        <w:rPr>
          <w:color w:val="363435"/>
          <w:position w:val="-1"/>
        </w:rPr>
        <w:t>that can be used to teach or reinforce each skill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6"/>
        <w:ind w:left="1445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91"/>
          <w:sz w:val="21"/>
          <w:szCs w:val="21"/>
        </w:rPr>
        <w:t>kills</w:t>
      </w:r>
    </w:p>
    <w:p>
      <w:pPr>
        <w:pStyle w:val="Normal"/>
        <w:widowControl w:val="false"/>
        <w:autoSpaceDE w:val="false"/>
        <w:spacing w:lineRule="exact" w:line="206" w:before="27" w:after="0"/>
        <w:ind w:left="513" w:right="-74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1985</wp:posOffset>
                </wp:positionH>
                <wp:positionV relativeFrom="paragraph">
                  <wp:posOffset>268605</wp:posOffset>
                </wp:positionV>
                <wp:extent cx="5991860" cy="203835"/>
                <wp:effectExtent l="6985" t="698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203760"/>
                          <a:chOff x="0" y="0"/>
                          <a:chExt cx="599184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0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0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2007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2007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995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995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21.15pt;width:471.8pt;height:16.05pt" coordorigin="1011,423" coordsize="9436,321">
                <v:shape id="shape_0" coordsize="3145,299" path="m0,12l0,12l1530,299l3144,0l0,12e" fillcolor="#c6daef" stroked="f" o:allowincell="f" style="position:absolute;left:1011;top:423;width:3150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45,299" path="m0,12l1530,299l3144,0e" stroked="t" o:allowincell="f" style="position:absolute;left:1011;top:423;width:3150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  <v:shape id="shape_0" coordsize="3156,302" path="m0,0l0,0l1526,302l3156,6l0,0e" fillcolor="#d1d2d4" stroked="f" o:allowincell="f" style="position:absolute;left:4151;top:423;width:3161;height:320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156,302" path="m0,0l1526,302l3156,6e" stroked="t" o:allowincell="f" style="position:absolute;left:4151;top:423;width:3161;height:320;mso-wrap-style:none;v-text-anchor:middle;mso-position-horizontal-relative:page">
                  <v:fill o:detectmouseclick="t" on="false"/>
                  <v:stroke color="#96989a" weight="12600" joinstyle="round" endcap="flat"/>
                  <w10:wrap type="none"/>
                </v:shape>
                <v:shape id="shape_0" coordsize="3137,299" path="m0,6l0,6l1529,299l3136,0l0,6e" fillcolor="#c6daef" stroked="f" o:allowincell="f" style="position:absolute;left:7304;top:423;width:3142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37,299" path="m0,6l1529,299l3136,0e" stroked="t" o:allowincell="f" style="position:absolute;left:7304;top:423;width:3142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1350</wp:posOffset>
                </wp:positionH>
                <wp:positionV relativeFrom="paragraph">
                  <wp:posOffset>868680</wp:posOffset>
                </wp:positionV>
                <wp:extent cx="5993130" cy="4904105"/>
                <wp:effectExtent l="0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4904280"/>
                          <a:chOff x="0" y="0"/>
                          <a:chExt cx="5993280" cy="490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490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490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704">
                                  <a:moveTo>
                                    <a:pt x="0" y="3968"/>
                                  </a:moveTo>
                                  <a:lnTo>
                                    <a:pt x="0" y="4399"/>
                                  </a:lnTo>
                                  <a:lnTo>
                                    <a:pt x="0" y="5351"/>
                                  </a:lnTo>
                                  <a:lnTo>
                                    <a:pt x="0" y="5351"/>
                                  </a:lnTo>
                                  <a:lnTo>
                                    <a:pt x="0" y="6092"/>
                                  </a:lnTo>
                                  <a:lnTo>
                                    <a:pt x="0" y="7704"/>
                                  </a:lnTo>
                                  <a:lnTo>
                                    <a:pt x="3140" y="7704"/>
                                  </a:lnTo>
                                  <a:lnTo>
                                    <a:pt x="3140" y="6092"/>
                                  </a:lnTo>
                                  <a:lnTo>
                                    <a:pt x="3140" y="5351"/>
                                  </a:lnTo>
                                  <a:lnTo>
                                    <a:pt x="3140" y="5351"/>
                                  </a:lnTo>
                                  <a:lnTo>
                                    <a:pt x="3140" y="4399"/>
                                  </a:lnTo>
                                  <a:lnTo>
                                    <a:pt x="3140" y="3968"/>
                                  </a:lnTo>
                                  <a:lnTo>
                                    <a:pt x="3140" y="3536"/>
                                  </a:lnTo>
                                  <a:lnTo>
                                    <a:pt x="3140" y="2795"/>
                                  </a:lnTo>
                                  <a:lnTo>
                                    <a:pt x="3140" y="1863"/>
                                  </a:lnTo>
                                  <a:lnTo>
                                    <a:pt x="3140" y="93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1"/>
                                  </a:lnTo>
                                  <a:lnTo>
                                    <a:pt x="0" y="1863"/>
                                  </a:lnTo>
                                  <a:lnTo>
                                    <a:pt x="0" y="2795"/>
                                  </a:lnTo>
                                  <a:lnTo>
                                    <a:pt x="0" y="3536"/>
                                  </a:lnTo>
                                  <a:lnTo>
                                    <a:pt x="0" y="396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490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704">
                                  <a:moveTo>
                                    <a:pt x="6280" y="3968"/>
                                  </a:moveTo>
                                  <a:lnTo>
                                    <a:pt x="6280" y="4399"/>
                                  </a:lnTo>
                                  <a:lnTo>
                                    <a:pt x="6280" y="5351"/>
                                  </a:lnTo>
                                  <a:lnTo>
                                    <a:pt x="6280" y="5351"/>
                                  </a:lnTo>
                                  <a:lnTo>
                                    <a:pt x="6280" y="6092"/>
                                  </a:lnTo>
                                  <a:lnTo>
                                    <a:pt x="6280" y="7704"/>
                                  </a:lnTo>
                                  <a:lnTo>
                                    <a:pt x="9420" y="7704"/>
                                  </a:lnTo>
                                  <a:lnTo>
                                    <a:pt x="9420" y="6092"/>
                                  </a:lnTo>
                                  <a:lnTo>
                                    <a:pt x="9420" y="5351"/>
                                  </a:lnTo>
                                  <a:lnTo>
                                    <a:pt x="9420" y="5351"/>
                                  </a:lnTo>
                                  <a:lnTo>
                                    <a:pt x="9420" y="4399"/>
                                  </a:lnTo>
                                  <a:lnTo>
                                    <a:pt x="9420" y="3968"/>
                                  </a:lnTo>
                                  <a:lnTo>
                                    <a:pt x="9420" y="3536"/>
                                  </a:lnTo>
                                  <a:lnTo>
                                    <a:pt x="9420" y="2795"/>
                                  </a:lnTo>
                                  <a:lnTo>
                                    <a:pt x="9420" y="1863"/>
                                  </a:lnTo>
                                  <a:lnTo>
                                    <a:pt x="9420" y="93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931"/>
                                  </a:lnTo>
                                  <a:lnTo>
                                    <a:pt x="6280" y="1863"/>
                                  </a:lnTo>
                                  <a:lnTo>
                                    <a:pt x="6280" y="2795"/>
                                  </a:lnTo>
                                  <a:lnTo>
                                    <a:pt x="6280" y="3536"/>
                                  </a:lnTo>
                                  <a:lnTo>
                                    <a:pt x="6280" y="396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490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7704">
                                <a:moveTo>
                                  <a:pt x="0" y="3968"/>
                                </a:moveTo>
                                <a:lnTo>
                                  <a:pt x="0" y="4399"/>
                                </a:lnTo>
                                <a:lnTo>
                                  <a:pt x="0" y="5351"/>
                                </a:lnTo>
                                <a:lnTo>
                                  <a:pt x="0" y="5351"/>
                                </a:lnTo>
                                <a:lnTo>
                                  <a:pt x="0" y="6092"/>
                                </a:lnTo>
                                <a:lnTo>
                                  <a:pt x="0" y="7704"/>
                                </a:lnTo>
                                <a:lnTo>
                                  <a:pt x="3140" y="7704"/>
                                </a:lnTo>
                                <a:lnTo>
                                  <a:pt x="3140" y="6092"/>
                                </a:lnTo>
                                <a:lnTo>
                                  <a:pt x="3140" y="5351"/>
                                </a:lnTo>
                                <a:lnTo>
                                  <a:pt x="3140" y="5351"/>
                                </a:lnTo>
                                <a:lnTo>
                                  <a:pt x="3140" y="4399"/>
                                </a:lnTo>
                                <a:lnTo>
                                  <a:pt x="3140" y="3968"/>
                                </a:lnTo>
                                <a:lnTo>
                                  <a:pt x="3140" y="3536"/>
                                </a:lnTo>
                                <a:lnTo>
                                  <a:pt x="3140" y="2795"/>
                                </a:lnTo>
                                <a:lnTo>
                                  <a:pt x="3140" y="1863"/>
                                </a:lnTo>
                                <a:lnTo>
                                  <a:pt x="3140" y="93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1"/>
                                </a:lnTo>
                                <a:lnTo>
                                  <a:pt x="0" y="1863"/>
                                </a:lnTo>
                                <a:lnTo>
                                  <a:pt x="0" y="2795"/>
                                </a:lnTo>
                                <a:lnTo>
                                  <a:pt x="0" y="3536"/>
                                </a:lnTo>
                                <a:lnTo>
                                  <a:pt x="0" y="3968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68.4pt;width:471.9pt;height:386.15pt" coordorigin="1010,1368" coordsize="9438,7723">
                <v:group id="shape_0" style="position:absolute;left:1010;top:1368;width:9438;height:7722">
                  <v:shape id="shape_0" coordsize="9420,7704" path="m0,3968l0,4399l0,5351l0,5351l0,6092l0,7704l3140,7704l3140,6092l3140,5351l3140,5351l3140,4399l3140,3968l3140,3536l3140,2795l3140,1863l3140,931l3140,0l0,0l0,931l0,1863l0,2795l0,3536l0,3968e" fillcolor="#c6daef" stroked="f" o:allowincell="f" style="position:absolute;left:1010;top:1368;width:9437;height:7721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7704" path="m6280,3968l6280,4399l6280,5351l6280,5351l6280,6092l6280,7704l9420,7704l9420,6092l9420,5351l9420,5351l9420,4399l9420,3968l9420,3536l9420,2795l9420,1863l9420,931l9420,0l6280,0l6280,931l6280,1863l6280,2795l6280,3536l6280,3968e" fillcolor="#c6daef" stroked="f" o:allowincell="f" style="position:absolute;left:1010;top:1368;width:9437;height:7721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7704" path="m0,3968l0,4399l0,5351l0,5351l0,6092l0,7704l3140,7704l3140,6092l3140,5351l3140,5351l3140,4399l3140,3968l3140,3536l3140,2795l3140,1863l3140,931l3140,0l0,0l0,931l0,1863l0,2795l0,3536l0,3968e" fillcolor="#e5e6e7" stroked="f" o:allowincell="f" style="position:absolute;left:4156;top:1368;width:3145;height:7722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(</w:t>
      </w:r>
      <w:r>
        <w:rPr>
          <w:rFonts w:cs="Arial" w:ascii="Arial" w:hAnsi="Arial"/>
          <w:b/>
          <w:bCs/>
          <w:color w:val="FDFDFD"/>
          <w:w w:val="109"/>
          <w:sz w:val="18"/>
          <w:szCs w:val="18"/>
        </w:rPr>
        <w:t>a</w: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)</w:t>
      </w:r>
      <w:r>
        <w:rPr>
          <w:rFonts w:cs="Arial" w:ascii="Arial" w:hAnsi="Arial"/>
          <w:b/>
          <w:bCs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5"/>
          <w:sz w:val="18"/>
          <w:szCs w:val="18"/>
        </w:rPr>
        <w:t>=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Assessed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on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2"/>
          <w:sz w:val="18"/>
          <w:szCs w:val="18"/>
        </w:rPr>
        <w:t>the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0"/>
          <w:sz w:val="18"/>
          <w:szCs w:val="18"/>
        </w:rPr>
        <w:t>Unit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79"/>
          <w:sz w:val="18"/>
          <w:szCs w:val="18"/>
        </w:rPr>
        <w:t>8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spacing w:val="-14"/>
          <w:w w:val="81"/>
          <w:sz w:val="18"/>
          <w:szCs w:val="18"/>
        </w:rPr>
        <w:t>T</w:t>
      </w:r>
      <w:r>
        <w:rPr>
          <w:rFonts w:cs="Arial" w:ascii="Arial" w:hAnsi="Arial"/>
          <w:color w:val="FDFDFD"/>
          <w:w w:val="91"/>
          <w:sz w:val="18"/>
          <w:szCs w:val="18"/>
        </w:rPr>
        <w:t>est</w:t>
      </w:r>
    </w:p>
    <w:p>
      <w:pPr>
        <w:pStyle w:val="Normal"/>
        <w:widowControl w:val="false"/>
        <w:autoSpaceDE w:val="false"/>
        <w:spacing w:lineRule="exact" w:line="211"/>
        <w:ind w:right="-82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elections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1"/>
          <w:sz w:val="21"/>
          <w:szCs w:val="21"/>
        </w:rPr>
        <w:t>nd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spacing w:val="-5"/>
          <w:w w:val="94"/>
          <w:sz w:val="21"/>
          <w:szCs w:val="21"/>
        </w:rPr>
        <w:t>W</w:t>
      </w:r>
      <w:r>
        <w:rPr>
          <w:rFonts w:cs="Arial" w:ascii="Arial" w:hAnsi="Arial"/>
          <w:b/>
          <w:bCs/>
          <w:color w:val="FDFDFD"/>
          <w:w w:val="82"/>
          <w:sz w:val="21"/>
          <w:szCs w:val="21"/>
        </w:rPr>
        <w:t>orkshops</w:t>
      </w:r>
    </w:p>
    <w:p>
      <w:pPr>
        <w:pStyle w:val="Normal"/>
        <w:widowControl w:val="false"/>
        <w:autoSpaceDE w:val="false"/>
        <w:spacing w:before="8" w:after="0"/>
        <w:ind w:left="458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635125</wp:posOffset>
                </wp:positionV>
                <wp:extent cx="6005195" cy="514350"/>
                <wp:effectExtent l="0" t="15875" r="0" b="165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160" cy="514440"/>
                          <a:chOff x="0" y="0"/>
                          <a:chExt cx="6005160" cy="51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516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56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320" y="0"/>
                            <a:ext cx="2002320" cy="514440"/>
                          </a:xfrm>
                          <a:prstGeom prst="rect">
                            <a:avLst/>
                          </a:prstGeom>
                          <a:solidFill>
                            <a:srgbClr val="9698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28.75pt;width:472.85pt;height:40.5pt" coordorigin="1000,2575" coordsize="9457,810">
                <v:group id="shape_0" style="position:absolute;left:1000;top:2575;width:9457;height:809">
                  <v:rect id="shape_0" fillcolor="#1894cf" stroked="f" o:allowincell="f" style="position:absolute;left:1000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  <v:rect id="shape_0" fillcolor="#1894cf" stroked="f" o:allowincell="f" style="position:absolute;left:7305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</v:group>
                <v:rect id="shape_0" fillcolor="#96989a" stroked="f" o:allowincell="f" style="position:absolute;left:4153;top:2575;width:3152;height:809;mso-wrap-style:none;v-text-anchor:middle;mso-position-horizontal-relative:page;mso-position-vertical-relative:page">
                  <v:fill o:detectmouseclick="t" type="solid" color2="#696765"/>
                  <v:stroke color="#3465a4" joinstyle="round" endcap="flat"/>
                  <w10:wrap type="none"/>
                </v:rect>
                <v:shape id="shape_0" path="m0,761l0,0e" stroked="t" o:allowincell="f" style="position:absolute;left:4153;top:2575;width:0;height:809;mso-wrap-style:none;v-text-anchor:middle;mso-position-horizontal-relative:page;mso-position-vertical-relative:page">
                  <v:fill o:detectmouseclick="t" on="false"/>
                  <v:stroke color="#fdfdfd" weight="31680" joinstyle="round" endcap="flat"/>
                  <w10:wrap type="none"/>
                </v:shape>
                <v:shape id="shape_0" path="m0,761l0,0e" stroked="t" o:allowincell="f" style="position:absolute;left:7306;top:2575;width:0;height:809;mso-wrap-style:none;v-text-anchor:middle;mso-position-horizontal-relative:page;mso-position-vertical-relative:page">
                  <v:fill o:detectmouseclick="t" on="false"/>
                  <v:stroke color="#fdfdfd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in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5"/>
          <w:sz w:val="21"/>
          <w:szCs w:val="21"/>
        </w:rPr>
        <w:t>the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3"/>
          <w:sz w:val="21"/>
          <w:szCs w:val="21"/>
        </w:rPr>
        <w:t>nthology</w:t>
      </w:r>
    </w:p>
    <w:p>
      <w:pPr>
        <w:pStyle w:val="Normal"/>
        <w:widowControl w:val="false"/>
        <w:autoSpaceDE w:val="false"/>
        <w:spacing w:lineRule="exact" w:line="211"/>
        <w:ind w:right="-20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FDFDFD"/>
          <w:w w:val="84"/>
          <w:sz w:val="21"/>
          <w:szCs w:val="21"/>
        </w:rPr>
        <w:t>Standards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0"/>
          <w:sz w:val="21"/>
          <w:szCs w:val="21"/>
        </w:rPr>
        <w:t>Lesson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7"/>
          <w:sz w:val="21"/>
          <w:szCs w:val="21"/>
        </w:rPr>
        <w:t>File</w:t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3" w:equalWidth="false" w:sep="false">
            <w:col w:w="2868" w:space="810"/>
            <w:col w:w="2305" w:space="105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eading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i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formational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pacing w:val="-16"/>
                <w:w w:val="150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color w:val="FDFDFD"/>
                <w:w w:val="88"/>
                <w:sz w:val="21"/>
                <w:szCs w:val="21"/>
              </w:rPr>
              <w:t>ext</w:t>
            </w:r>
          </w:p>
        </w:tc>
      </w:tr>
      <w:tr>
        <w:trPr>
          <w:trHeight w:val="93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e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urpo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reading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Fir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mperor/Digg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U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Past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iscove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xcavati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hi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Huangdi</w:t>
            </w:r>
            <w:r>
              <w:rPr>
                <w:rFonts w:cs="Arial" w:ascii="Arial" w:hAnsi="Arial"/>
                <w:color w:val="363435"/>
                <w:spacing w:val="-14"/>
                <w:w w:val="90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omb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64–879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29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Gather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compar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informatio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 xml:space="preserve">from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multipl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ourc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Firs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Emperor/Digg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U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Past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Discove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Excavati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hi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 Bold"/>
              </w:rPr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Huangdi</w:t>
            </w:r>
            <w:r>
              <w:rPr>
                <w:rFonts w:cs="Arial" w:ascii="Arial Bold" w:hAnsi="Arial Bold"/>
                <w:color w:val="363435"/>
                <w:spacing w:val="-14"/>
                <w:w w:val="90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omb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64–8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2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Compar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 Bold"/>
              </w:rPr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Contrasting</w:t>
            </w:r>
          </w:p>
        </w:tc>
      </w:tr>
      <w:tr>
        <w:trPr>
          <w:trHeight w:val="1074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61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focu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multipl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 xml:space="preserve">sources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informatio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Firs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Emperor/Digg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U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Past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Discove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Excavati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hi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Huangdi</w:t>
            </w:r>
            <w:r>
              <w:rPr>
                <w:rFonts w:cs="Arial" w:ascii="Arial Bold" w:hAnsi="Arial Bold"/>
                <w:color w:val="363435"/>
                <w:spacing w:val="-14"/>
                <w:w w:val="90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omb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64–8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342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mai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ide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 xml:space="preserve">supporting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detail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42–84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Bir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Brain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56–86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4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cogniz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Mai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dea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Details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topic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ent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aragraph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42–84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mpli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a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dea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42–84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94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tex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 xml:space="preserve">features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(title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subheadings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caption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 xml:space="preserve">sidebar)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42–84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uperCroc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46–85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nformational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ext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ext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8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Features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904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tex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featur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 xml:space="preserve">locate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informatio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42–84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uperCroc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46–85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nformational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ext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ext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8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Features</w:t>
            </w:r>
          </w:p>
        </w:tc>
      </w:tr>
      <w:tr>
        <w:trPr>
          <w:trHeight w:val="161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Preview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articl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us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featur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42–84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uperCroc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486–85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Bi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Brain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56–863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houl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il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nimal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B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Kep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Pets?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900–90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2060" w:h="15660"/>
          <w:pgMar w:left="900" w:right="1500" w:gutter="0" w:header="0" w:top="620" w:footer="380" w:bottom="43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22350</wp:posOffset>
                </wp:positionH>
                <wp:positionV relativeFrom="paragraph">
                  <wp:posOffset>317500</wp:posOffset>
                </wp:positionV>
                <wp:extent cx="5993130" cy="4993005"/>
                <wp:effectExtent l="0" t="635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4992840"/>
                          <a:chOff x="0" y="0"/>
                          <a:chExt cx="5993280" cy="499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499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499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844">
                                  <a:moveTo>
                                    <a:pt x="0" y="6730"/>
                                  </a:moveTo>
                                  <a:lnTo>
                                    <a:pt x="0" y="7162"/>
                                  </a:lnTo>
                                  <a:lnTo>
                                    <a:pt x="0" y="7162"/>
                                  </a:lnTo>
                                  <a:lnTo>
                                    <a:pt x="0" y="7844"/>
                                  </a:lnTo>
                                  <a:lnTo>
                                    <a:pt x="3140" y="7844"/>
                                  </a:lnTo>
                                  <a:lnTo>
                                    <a:pt x="3140" y="7162"/>
                                  </a:lnTo>
                                  <a:lnTo>
                                    <a:pt x="3140" y="7162"/>
                                  </a:lnTo>
                                  <a:lnTo>
                                    <a:pt x="3140" y="6730"/>
                                  </a:lnTo>
                                  <a:lnTo>
                                    <a:pt x="3140" y="6049"/>
                                  </a:lnTo>
                                  <a:lnTo>
                                    <a:pt x="3140" y="6049"/>
                                  </a:lnTo>
                                  <a:lnTo>
                                    <a:pt x="3140" y="4838"/>
                                  </a:lnTo>
                                  <a:lnTo>
                                    <a:pt x="3140" y="3846"/>
                                  </a:lnTo>
                                  <a:lnTo>
                                    <a:pt x="3140" y="2044"/>
                                  </a:lnTo>
                                  <a:lnTo>
                                    <a:pt x="3140" y="1363"/>
                                  </a:lnTo>
                                  <a:lnTo>
                                    <a:pt x="3140" y="68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1"/>
                                  </a:lnTo>
                                  <a:lnTo>
                                    <a:pt x="0" y="1363"/>
                                  </a:lnTo>
                                  <a:lnTo>
                                    <a:pt x="0" y="2044"/>
                                  </a:lnTo>
                                  <a:lnTo>
                                    <a:pt x="0" y="3846"/>
                                  </a:lnTo>
                                  <a:lnTo>
                                    <a:pt x="0" y="4838"/>
                                  </a:lnTo>
                                  <a:lnTo>
                                    <a:pt x="0" y="6049"/>
                                  </a:lnTo>
                                  <a:lnTo>
                                    <a:pt x="0" y="6049"/>
                                  </a:lnTo>
                                  <a:lnTo>
                                    <a:pt x="0" y="673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499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844">
                                  <a:moveTo>
                                    <a:pt x="6280" y="6730"/>
                                  </a:moveTo>
                                  <a:lnTo>
                                    <a:pt x="6280" y="7162"/>
                                  </a:lnTo>
                                  <a:lnTo>
                                    <a:pt x="6280" y="7162"/>
                                  </a:lnTo>
                                  <a:lnTo>
                                    <a:pt x="6280" y="7844"/>
                                  </a:lnTo>
                                  <a:lnTo>
                                    <a:pt x="9420" y="7844"/>
                                  </a:lnTo>
                                  <a:lnTo>
                                    <a:pt x="9420" y="7162"/>
                                  </a:lnTo>
                                  <a:lnTo>
                                    <a:pt x="9420" y="7162"/>
                                  </a:lnTo>
                                  <a:lnTo>
                                    <a:pt x="9420" y="6730"/>
                                  </a:lnTo>
                                  <a:lnTo>
                                    <a:pt x="9420" y="6049"/>
                                  </a:lnTo>
                                  <a:lnTo>
                                    <a:pt x="9420" y="6049"/>
                                  </a:lnTo>
                                  <a:lnTo>
                                    <a:pt x="9420" y="4838"/>
                                  </a:lnTo>
                                  <a:lnTo>
                                    <a:pt x="9420" y="3846"/>
                                  </a:lnTo>
                                  <a:lnTo>
                                    <a:pt x="9420" y="2044"/>
                                  </a:lnTo>
                                  <a:lnTo>
                                    <a:pt x="9420" y="1363"/>
                                  </a:lnTo>
                                  <a:lnTo>
                                    <a:pt x="9420" y="68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681"/>
                                  </a:lnTo>
                                  <a:lnTo>
                                    <a:pt x="6280" y="1363"/>
                                  </a:lnTo>
                                  <a:lnTo>
                                    <a:pt x="6280" y="2044"/>
                                  </a:lnTo>
                                  <a:lnTo>
                                    <a:pt x="6280" y="3846"/>
                                  </a:lnTo>
                                  <a:lnTo>
                                    <a:pt x="6280" y="4838"/>
                                  </a:lnTo>
                                  <a:lnTo>
                                    <a:pt x="6280" y="6049"/>
                                  </a:lnTo>
                                  <a:lnTo>
                                    <a:pt x="6280" y="6049"/>
                                  </a:lnTo>
                                  <a:lnTo>
                                    <a:pt x="6280" y="673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49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7844">
                                <a:moveTo>
                                  <a:pt x="0" y="6730"/>
                                </a:moveTo>
                                <a:lnTo>
                                  <a:pt x="0" y="7162"/>
                                </a:lnTo>
                                <a:lnTo>
                                  <a:pt x="0" y="7162"/>
                                </a:lnTo>
                                <a:lnTo>
                                  <a:pt x="0" y="7844"/>
                                </a:lnTo>
                                <a:lnTo>
                                  <a:pt x="3140" y="7844"/>
                                </a:lnTo>
                                <a:lnTo>
                                  <a:pt x="3140" y="7162"/>
                                </a:lnTo>
                                <a:lnTo>
                                  <a:pt x="3140" y="7162"/>
                                </a:lnTo>
                                <a:lnTo>
                                  <a:pt x="3140" y="6730"/>
                                </a:lnTo>
                                <a:lnTo>
                                  <a:pt x="3140" y="6049"/>
                                </a:lnTo>
                                <a:lnTo>
                                  <a:pt x="3140" y="6049"/>
                                </a:lnTo>
                                <a:lnTo>
                                  <a:pt x="3140" y="4838"/>
                                </a:lnTo>
                                <a:lnTo>
                                  <a:pt x="3140" y="3846"/>
                                </a:lnTo>
                                <a:lnTo>
                                  <a:pt x="3140" y="2044"/>
                                </a:lnTo>
                                <a:lnTo>
                                  <a:pt x="3140" y="1363"/>
                                </a:lnTo>
                                <a:lnTo>
                                  <a:pt x="3140" y="68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81"/>
                                </a:lnTo>
                                <a:lnTo>
                                  <a:pt x="0" y="1363"/>
                                </a:lnTo>
                                <a:lnTo>
                                  <a:pt x="0" y="2044"/>
                                </a:lnTo>
                                <a:lnTo>
                                  <a:pt x="0" y="3846"/>
                                </a:lnTo>
                                <a:lnTo>
                                  <a:pt x="0" y="4838"/>
                                </a:lnTo>
                                <a:lnTo>
                                  <a:pt x="0" y="6049"/>
                                </a:lnTo>
                                <a:lnTo>
                                  <a:pt x="0" y="6049"/>
                                </a:lnTo>
                                <a:lnTo>
                                  <a:pt x="0" y="6730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25pt;width:471.9pt;height:393.15pt" coordorigin="1610,500" coordsize="9438,7863">
                <v:group id="shape_0" style="position:absolute;left:1610;top:500;width:9438;height:7862">
                  <v:shape id="shape_0" coordsize="9420,7844" path="m0,6730l0,7162l0,7162l0,7844l3140,7844l3140,7162l3140,7162l3140,6730l3140,6049l3140,6049l3140,4838l3140,3846l3140,2044l3140,1363l3140,681l3140,0l0,0l0,681l0,1363l0,2044l0,3846l0,4838l0,6049l0,6049l0,6730e" fillcolor="#c6daef" stroked="f" o:allowincell="f" style="position:absolute;left:1610;top:500;width:9437;height:7861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7844" path="m6280,6730l6280,7162l6280,7162l6280,7844l9420,7844l9420,7162l9420,7162l9420,6730l9420,6049l9420,6049l9420,4838l9420,3846l9420,2044l9420,1363l9420,681l9420,0l6280,0l6280,681l6280,1363l6280,2044l6280,3846l6280,4838l6280,6049l6280,6049l6280,6730e" fillcolor="#c6daef" stroked="f" o:allowincell="f" style="position:absolute;left:1610;top:500;width:9437;height:7861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7844" path="m0,6730l0,7162l0,7162l0,7844l3140,7844l3140,7162l3140,7162l3140,6730l3140,6049l3140,6049l3140,4838l3140,3846l3140,2044l3140,1363l3140,681l3140,0l0,0l0,681l0,1363l0,2044l0,3846l0,4838l0,6049l0,6049l0,6730e" fillcolor="#e5e6e7" stroked="f" o:allowincell="f" style="position:absolute;left:4756;top:500;width:3145;height:7862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18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lanni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8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84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18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lanni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8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8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488" w:hanging="0"/>
              <w:rPr/>
            </w:pP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k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not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(outline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bullet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 xml:space="preserve">list,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graphic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ganizer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42–84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148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valu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graphic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id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 xml:space="preserve">(map,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graph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uperCroc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46–85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mmari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mai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idea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uperCroc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46–85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25" w:hanging="0"/>
              <w:rPr/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Research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kill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 xml:space="preserve">13: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ummarizing</w:t>
            </w:r>
          </w:p>
        </w:tc>
      </w:tr>
      <w:tr>
        <w:trPr>
          <w:trHeight w:val="180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662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e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valua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informatio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 xml:space="preserve">terms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reliabilit</w:t>
            </w:r>
            <w:r>
              <w:rPr>
                <w:rFonts w:cs="Arial" w:ascii="Arial Bold" w:hAnsi="Arial Bold"/>
                <w:b/>
                <w:bCs/>
                <w:color w:val="363435"/>
                <w:spacing w:val="-7"/>
                <w:w w:val="89"/>
                <w:sz w:val="19"/>
                <w:szCs w:val="19"/>
              </w:rPr>
              <w:t>y</w:t>
            </w:r>
            <w:r>
              <w:rPr>
                <w:rFonts w:cs="Arial" w:ascii="Arial Bold" w:hAnsi="Arial Bold"/>
                <w:b/>
                <w:bCs/>
                <w:color w:val="363435"/>
                <w:w w:val="80"/>
                <w:sz w:val="19"/>
                <w:szCs w:val="19"/>
              </w:rPr>
              <w:t>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relevanc</w:t>
            </w:r>
            <w:r>
              <w:rPr>
                <w:rFonts w:cs="Arial" w:ascii="Arial Bold" w:hAnsi="Arial Bold"/>
                <w:b/>
                <w:bCs/>
                <w:color w:val="363435"/>
                <w:spacing w:val="-7"/>
                <w:w w:val="86"/>
                <w:sz w:val="19"/>
                <w:szCs w:val="19"/>
              </w:rPr>
              <w:t>y</w:t>
            </w:r>
            <w:r>
              <w:rPr>
                <w:rFonts w:cs="Arial" w:ascii="Arial Bold" w:hAnsi="Arial Bold"/>
                <w:b/>
                <w:bCs/>
                <w:color w:val="363435"/>
                <w:w w:val="80"/>
                <w:sz w:val="19"/>
                <w:szCs w:val="19"/>
              </w:rPr>
              <w:t>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 xml:space="preserve">and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dequatenes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Bir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Brain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56–86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7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uthor</w:t>
            </w:r>
            <w:r>
              <w:rPr>
                <w:rFonts w:cs="Arial" w:ascii="Arial Bold" w:hAnsi="Arial Bold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Credibility</w:t>
            </w:r>
          </w:p>
          <w:p>
            <w:pPr>
              <w:pStyle w:val="Normal"/>
              <w:widowControl w:val="false"/>
              <w:autoSpaceDE w:val="false"/>
              <w:spacing w:lineRule="auto" w:line="273" w:before="92" w:after="0"/>
              <w:ind w:left="100" w:right="198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Research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kill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 xml:space="preserve">6: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Evalua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Prin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Resources</w:t>
            </w:r>
          </w:p>
          <w:p>
            <w:pPr>
              <w:pStyle w:val="Normal"/>
              <w:widowControl w:val="false"/>
              <w:autoSpaceDE w:val="false"/>
              <w:spacing w:lineRule="auto" w:line="273" w:before="61" w:after="0"/>
              <w:ind w:left="100" w:right="212" w:hanging="0"/>
              <w:rPr/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Research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kill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 xml:space="preserve">7: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Evalua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Electronic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ources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148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argument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 xml:space="preserve">including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claim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suppor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reason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 xml:space="preserve">and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evidence)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counterargumen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84–88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Wha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deo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Gam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4"/>
                <w:sz w:val="19"/>
                <w:szCs w:val="19"/>
              </w:rPr>
              <w:t>Ca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each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Us/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iolen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id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deo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Gam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90–89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659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nformational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ext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 xml:space="preserve">14: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Element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Argument</w:t>
            </w:r>
          </w:p>
        </w:tc>
      </w:tr>
      <w:tr>
        <w:trPr>
          <w:trHeight w:val="121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127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persuasive techniques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includ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ppeal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0"/>
                <w:sz w:val="19"/>
                <w:szCs w:val="19"/>
              </w:rPr>
              <w:t xml:space="preserve">by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ssociation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emotional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ppeals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 xml:space="preserve">and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loade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languag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84–88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hou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Wi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Animal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B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Kep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Pets?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900–90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660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nformational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ext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 xml:space="preserve">15: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Persuasiv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echnique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e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valua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suppor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rgumen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Wha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deo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Gam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4"/>
                <w:sz w:val="19"/>
                <w:szCs w:val="19"/>
              </w:rPr>
              <w:t>Ca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each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Us/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iolen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id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deo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Gam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90–89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659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nformational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ext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 xml:space="preserve">16: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Evalua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Evidence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uthor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messag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Though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Rewa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908–91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evalua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persuasio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No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Though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Rewar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908–91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659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nformational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ext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 xml:space="preserve">15: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Persuasiv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echniques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2060" w:h="15660"/>
          <w:pgMar w:left="1520" w:right="92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060" w:h="15660"/>
          <w:pgMar w:left="1520" w:right="920" w:gutter="0" w:header="0" w:top="620" w:footer="380" w:bottom="436"/>
          <w:cols w:num="2" w:equalWidth="false" w:sep="false">
            <w:col w:w="1665" w:space="7232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2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ragraph">
                  <wp:posOffset>431800</wp:posOffset>
                </wp:positionV>
                <wp:extent cx="542925" cy="20955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34pt;width:42.7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41350</wp:posOffset>
                </wp:positionH>
                <wp:positionV relativeFrom="paragraph">
                  <wp:posOffset>745490</wp:posOffset>
                </wp:positionV>
                <wp:extent cx="5993130" cy="3267710"/>
                <wp:effectExtent l="0" t="635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3267720"/>
                          <a:chOff x="0" y="0"/>
                          <a:chExt cx="5993280" cy="326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32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32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5127">
                                  <a:moveTo>
                                    <a:pt x="0" y="0"/>
                                  </a:moveTo>
                                  <a:lnTo>
                                    <a:pt x="0" y="1241"/>
                                  </a:lnTo>
                                  <a:lnTo>
                                    <a:pt x="0" y="2233"/>
                                  </a:lnTo>
                                  <a:lnTo>
                                    <a:pt x="0" y="3184"/>
                                  </a:lnTo>
                                  <a:lnTo>
                                    <a:pt x="0" y="3184"/>
                                  </a:lnTo>
                                  <a:lnTo>
                                    <a:pt x="0" y="4176"/>
                                  </a:lnTo>
                                  <a:lnTo>
                                    <a:pt x="0" y="5127"/>
                                  </a:lnTo>
                                  <a:lnTo>
                                    <a:pt x="3140" y="5127"/>
                                  </a:lnTo>
                                  <a:lnTo>
                                    <a:pt x="3140" y="4176"/>
                                  </a:lnTo>
                                  <a:lnTo>
                                    <a:pt x="3140" y="3184"/>
                                  </a:lnTo>
                                  <a:lnTo>
                                    <a:pt x="3140" y="3184"/>
                                  </a:lnTo>
                                  <a:lnTo>
                                    <a:pt x="3140" y="2233"/>
                                  </a:lnTo>
                                  <a:lnTo>
                                    <a:pt x="3140" y="124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32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5127">
                                  <a:moveTo>
                                    <a:pt x="6280" y="4176"/>
                                  </a:moveTo>
                                  <a:lnTo>
                                    <a:pt x="6280" y="5127"/>
                                  </a:lnTo>
                                  <a:lnTo>
                                    <a:pt x="9420" y="5127"/>
                                  </a:lnTo>
                                  <a:lnTo>
                                    <a:pt x="9420" y="4176"/>
                                  </a:lnTo>
                                  <a:lnTo>
                                    <a:pt x="9420" y="3184"/>
                                  </a:lnTo>
                                  <a:lnTo>
                                    <a:pt x="9420" y="3184"/>
                                  </a:lnTo>
                                  <a:lnTo>
                                    <a:pt x="9420" y="2233"/>
                                  </a:lnTo>
                                  <a:lnTo>
                                    <a:pt x="9420" y="124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1241"/>
                                  </a:lnTo>
                                  <a:lnTo>
                                    <a:pt x="6280" y="2233"/>
                                  </a:lnTo>
                                  <a:lnTo>
                                    <a:pt x="6280" y="3184"/>
                                  </a:lnTo>
                                  <a:lnTo>
                                    <a:pt x="6280" y="3184"/>
                                  </a:lnTo>
                                  <a:lnTo>
                                    <a:pt x="6280" y="4176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32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5127">
                                <a:moveTo>
                                  <a:pt x="0" y="0"/>
                                </a:moveTo>
                                <a:lnTo>
                                  <a:pt x="0" y="1241"/>
                                </a:lnTo>
                                <a:lnTo>
                                  <a:pt x="0" y="2233"/>
                                </a:lnTo>
                                <a:lnTo>
                                  <a:pt x="0" y="3184"/>
                                </a:lnTo>
                                <a:lnTo>
                                  <a:pt x="0" y="3184"/>
                                </a:lnTo>
                                <a:lnTo>
                                  <a:pt x="0" y="4176"/>
                                </a:lnTo>
                                <a:lnTo>
                                  <a:pt x="0" y="5127"/>
                                </a:lnTo>
                                <a:lnTo>
                                  <a:pt x="3140" y="5127"/>
                                </a:lnTo>
                                <a:lnTo>
                                  <a:pt x="3140" y="4176"/>
                                </a:lnTo>
                                <a:lnTo>
                                  <a:pt x="3140" y="3184"/>
                                </a:lnTo>
                                <a:lnTo>
                                  <a:pt x="3140" y="3184"/>
                                </a:lnTo>
                                <a:lnTo>
                                  <a:pt x="3140" y="2233"/>
                                </a:lnTo>
                                <a:lnTo>
                                  <a:pt x="3140" y="124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58.7pt;width:471.9pt;height:257.3pt" coordorigin="1010,1174" coordsize="9438,5146">
                <v:group id="shape_0" style="position:absolute;left:1010;top:1174;width:9438;height:5145">
                  <v:shape id="shape_0" coordsize="9420,5127" path="m0,0l0,1241l0,2233l0,3184l0,3184l0,4176l0,5127l3140,5127l3140,4176l3140,3184l3140,3184l3140,2233l3140,1241l3140,0l0,0e" fillcolor="#c6daef" stroked="f" o:allowincell="f" style="position:absolute;left:1010;top:1174;width:9437;height:514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5127" path="m6280,4176l6280,5127l9420,5127l9420,4176l9420,3184l9420,3184l9420,2233l9420,1241l9420,0l6280,0l6280,1241l6280,2233l6280,3184l6280,3184l6280,4176e" fillcolor="#c6daef" stroked="f" o:allowincell="f" style="position:absolute;left:1010;top:1174;width:9437;height:514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5127" path="m0,0l0,1241l0,2233l0,3184l0,3184l0,4176l0,5127l3140,5127l3140,4176l3140,3184l3140,3184l3140,2233l3140,1241l3140,0l0,0e" fillcolor="#e5e6e7" stroked="f" o:allowincell="f" style="position:absolute;left:4156;top:1174;width:3145;height:5145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4720590</wp:posOffset>
                </wp:positionV>
                <wp:extent cx="6005830" cy="2366010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880" cy="2365920"/>
                          <a:chOff x="0" y="0"/>
                          <a:chExt cx="6005880" cy="236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5880" cy="236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5880" cy="23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3687">
                                  <a:moveTo>
                                    <a:pt x="0" y="3687"/>
                                  </a:moveTo>
                                  <a:lnTo>
                                    <a:pt x="3140" y="3687"/>
                                  </a:lnTo>
                                  <a:lnTo>
                                    <a:pt x="3140" y="3005"/>
                                  </a:lnTo>
                                  <a:lnTo>
                                    <a:pt x="3140" y="2314"/>
                                  </a:lnTo>
                                  <a:lnTo>
                                    <a:pt x="3140" y="1363"/>
                                  </a:lnTo>
                                  <a:lnTo>
                                    <a:pt x="3140" y="43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1363"/>
                                  </a:lnTo>
                                  <a:lnTo>
                                    <a:pt x="0" y="2314"/>
                                  </a:lnTo>
                                  <a:lnTo>
                                    <a:pt x="0" y="3005"/>
                                  </a:lnTo>
                                  <a:lnTo>
                                    <a:pt x="0" y="3687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05880" cy="23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3687">
                                  <a:moveTo>
                                    <a:pt x="6280" y="3687"/>
                                  </a:moveTo>
                                  <a:lnTo>
                                    <a:pt x="9420" y="3687"/>
                                  </a:lnTo>
                                  <a:lnTo>
                                    <a:pt x="9420" y="3005"/>
                                  </a:lnTo>
                                  <a:lnTo>
                                    <a:pt x="9420" y="2314"/>
                                  </a:lnTo>
                                  <a:lnTo>
                                    <a:pt x="9420" y="1363"/>
                                  </a:lnTo>
                                  <a:lnTo>
                                    <a:pt x="9420" y="43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431"/>
                                  </a:lnTo>
                                  <a:lnTo>
                                    <a:pt x="6280" y="1363"/>
                                  </a:lnTo>
                                  <a:lnTo>
                                    <a:pt x="6280" y="2314"/>
                                  </a:lnTo>
                                  <a:lnTo>
                                    <a:pt x="6280" y="3005"/>
                                  </a:lnTo>
                                  <a:lnTo>
                                    <a:pt x="6280" y="3687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320" y="0"/>
                            <a:ext cx="2002320" cy="23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3687">
                                <a:moveTo>
                                  <a:pt x="0" y="3687"/>
                                </a:moveTo>
                                <a:lnTo>
                                  <a:pt x="3140" y="3687"/>
                                </a:lnTo>
                                <a:lnTo>
                                  <a:pt x="3140" y="3005"/>
                                </a:lnTo>
                                <a:lnTo>
                                  <a:pt x="3140" y="2314"/>
                                </a:lnTo>
                                <a:lnTo>
                                  <a:pt x="3140" y="1363"/>
                                </a:lnTo>
                                <a:lnTo>
                                  <a:pt x="3140" y="43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1"/>
                                </a:lnTo>
                                <a:lnTo>
                                  <a:pt x="0" y="1363"/>
                                </a:lnTo>
                                <a:lnTo>
                                  <a:pt x="0" y="2314"/>
                                </a:lnTo>
                                <a:lnTo>
                                  <a:pt x="0" y="3005"/>
                                </a:lnTo>
                                <a:lnTo>
                                  <a:pt x="0" y="3687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371.7pt;width:472.9pt;height:186.3pt" coordorigin="1000,7434" coordsize="9458,3726">
                <v:group id="shape_0" style="position:absolute;left:1000;top:7434;width:9458;height:3725">
                  <v:shape id="shape_0" coordsize="9420,3687" path="m0,3687l3140,3687l3140,3005l3140,2314l3140,1363l3140,431l3140,0l0,0l0,431l0,1363l0,2314l0,3005l0,3687e" fillcolor="#c6daef" stroked="f" o:allowincell="f" style="position:absolute;left:1000;top:7434;width:9457;height:3724;mso-wrap-style:none;v-text-anchor:middle;mso-position-horizontal-relative:page;mso-position-vertic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3687" path="m6280,3687l9420,3687l9420,3005l9420,2314l9420,1363l9420,431l9420,0l6280,0l6280,431l6280,1363l6280,2314l6280,3005l6280,3687e" fillcolor="#c6daef" stroked="f" o:allowincell="f" style="position:absolute;left:1000;top:7434;width:9457;height:3724;mso-wrap-style:none;v-text-anchor:middle;mso-position-horizontal-relative:page;mso-position-vertic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3687" path="m0,3687l3140,3687l3140,3005l3140,2314l3140,1363l3140,431l3140,0l0,0l0,431l0,1363l0,2314l0,3005l0,3687e" fillcolor="#e5e6e7" stroked="f" o:allowincell="f" style="position:absolute;left:4153;top:7434;width:3152;height:37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-634365</wp:posOffset>
                </wp:positionH>
                <wp:positionV relativeFrom="paragraph">
                  <wp:posOffset>-309880</wp:posOffset>
                </wp:positionV>
                <wp:extent cx="1873885" cy="1657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18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lanni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8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84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pt;margin-top:-24.4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84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18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lanni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8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84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8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8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ocabulary</w:t>
            </w:r>
          </w:p>
        </w:tc>
      </w:tr>
      <w:tr>
        <w:trPr>
          <w:trHeight w:val="124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20" w:right="-14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rigin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i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to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understan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historic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fluenc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on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Englis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uperCroc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46–855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5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Etymologies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265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lu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termi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 xml:space="preserve">the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ord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multiple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Bi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Brain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56–86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522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9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 xml:space="preserve">Multiple-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Mea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ords</w:t>
            </w:r>
          </w:p>
        </w:tc>
      </w:tr>
      <w:tr>
        <w:trPr>
          <w:trHeight w:val="95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33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tructural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nalysi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 xml:space="preserve">identify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ba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word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ffix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 xml:space="preserve">to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term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wor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mean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Firs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Emperor/Digg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U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Past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Discove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Excavati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hi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Huangdi</w:t>
            </w:r>
            <w:r>
              <w:rPr>
                <w:rFonts w:cs="Arial" w:ascii="Arial Bold" w:hAnsi="Arial Bold"/>
                <w:color w:val="363435"/>
                <w:spacing w:val="-14"/>
                <w:w w:val="90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omb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64–8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18" w:hanging="0"/>
              <w:rPr/>
            </w:pPr>
            <w:r>
              <w:rPr>
                <w:rFonts w:cs="Arial" w:ascii="Arial Bold" w:hAnsi="Arial Bold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 xml:space="preserve">Parts: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Bas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ords,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Prefixes,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uffixes,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 xml:space="preserve">and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Roots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245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Underst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xpla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“shad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 meaning”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relat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ord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Wha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de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am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4"/>
                <w:sz w:val="19"/>
                <w:szCs w:val="19"/>
              </w:rPr>
              <w:t>C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eac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/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ole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id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de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am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90–89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Though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Rewa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908–91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8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ynonym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9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tonyms</w:t>
            </w:r>
          </w:p>
        </w:tc>
      </w:tr>
      <w:tr>
        <w:trPr>
          <w:trHeight w:val="1119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18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word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entence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paragraph contex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lu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term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the mean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word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hou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Wi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Animal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B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Kep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Pets?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900–90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11" w:hanging="0"/>
              <w:rPr/>
            </w:pPr>
            <w:r>
              <w:rPr>
                <w:rFonts w:cs="Arial" w:ascii="Arial Bold" w:hAnsi="Arial Bold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6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Contex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 xml:space="preserve">Clues: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Us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5"/>
                <w:sz w:val="19"/>
                <w:szCs w:val="19"/>
              </w:rPr>
              <w:t>All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ypes</w:t>
            </w:r>
          </w:p>
        </w:tc>
      </w:tr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2"/>
                <w:w w:val="94"/>
                <w:sz w:val="21"/>
                <w:szCs w:val="21"/>
              </w:rPr>
              <w:t>W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rit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3"/>
                <w:sz w:val="21"/>
                <w:szCs w:val="21"/>
              </w:rPr>
              <w:t>Gramma</w:t>
            </w:r>
            <w:r>
              <w:rPr>
                <w:rFonts w:cs="Arial" w:ascii="Arial" w:hAnsi="Arial"/>
                <w:b/>
                <w:bCs/>
                <w:color w:val="FDFDFD"/>
                <w:spacing w:val="-13"/>
                <w:w w:val="83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color w:val="FDFDFD"/>
                <w:w w:val="80"/>
                <w:sz w:val="21"/>
                <w:szCs w:val="21"/>
              </w:rPr>
              <w:t>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7"/>
                <w:sz w:val="21"/>
                <w:szCs w:val="21"/>
              </w:rPr>
              <w:t>tyle</w:t>
            </w:r>
          </w:p>
        </w:tc>
      </w:tr>
      <w:tr>
        <w:trPr>
          <w:trHeight w:val="653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pacing w:val="-2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ri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persuasiv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essa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918–925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34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Persuasiv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</w:p>
        </w:tc>
      </w:tr>
      <w:tr>
        <w:trPr>
          <w:trHeight w:val="9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ri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omparison-contra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ssa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Fir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mperor/Digg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U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Past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iscove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xcavati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hi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Huangdi</w:t>
            </w:r>
            <w:r>
              <w:rPr>
                <w:rFonts w:cs="Arial" w:ascii="Arial" w:hAnsi="Arial"/>
                <w:color w:val="363435"/>
                <w:spacing w:val="-14"/>
                <w:w w:val="90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omb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64–8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539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9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omparison- Contra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Essay</w:t>
            </w:r>
          </w:p>
        </w:tc>
      </w:tr>
      <w:tr>
        <w:trPr>
          <w:trHeight w:val="1146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447" w:hanging="0"/>
              <w:jc w:val="both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c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apitali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titl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 xml:space="preserve">magazine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articles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books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poems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 xml:space="preserve">short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tori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uperCroc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46–85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288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quotatio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mark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90"/>
                <w:sz w:val="19"/>
                <w:szCs w:val="19"/>
              </w:rPr>
              <w:t>italic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 xml:space="preserve">to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punctua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titl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Bir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Brain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56–86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132" w:hanging="0"/>
              <w:rPr/>
            </w:pPr>
            <w:r>
              <w:rPr>
                <w:rFonts w:cs="Arial" w:ascii="Arial" w:hAnsi="Arial"/>
                <w:color w:val="363435"/>
                <w:spacing w:val="-5"/>
                <w:w w:val="91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voi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misplac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modifiers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cluding preposition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hras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Wha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de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am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4"/>
                <w:sz w:val="19"/>
                <w:szCs w:val="19"/>
              </w:rPr>
              <w:t>C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eac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/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ole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id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de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am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90–89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2" w:equalWidth="false" w:sep="false">
            <w:col w:w="742" w:space="7252"/>
            <w:col w:w="1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1174750</wp:posOffset>
                </wp:positionH>
                <wp:positionV relativeFrom="paragraph">
                  <wp:posOffset>433070</wp:posOffset>
                </wp:positionV>
                <wp:extent cx="6482715" cy="457009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4570200"/>
                          <a:chOff x="0" y="0"/>
                          <a:chExt cx="6482880" cy="4570200"/>
                        </a:xfrm>
                      </wpg:grpSpPr>
                      <wps:wsp>
                        <wps:cNvSpPr/>
                        <wps:spPr>
                          <a:xfrm>
                            <a:off x="5945040" y="0"/>
                            <a:ext cx="537840" cy="2101320"/>
                          </a:xfrm>
                          <a:prstGeom prst="rect">
                            <a:avLst/>
                          </a:prstGeom>
                          <a:solidFill>
                            <a:srgbClr val="0085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7800"/>
                            <a:ext cx="5987520" cy="426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87520" cy="426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694">
                                  <a:moveTo>
                                    <a:pt x="0" y="5148"/>
                                  </a:moveTo>
                                  <a:lnTo>
                                    <a:pt x="0" y="5829"/>
                                  </a:lnTo>
                                  <a:lnTo>
                                    <a:pt x="0" y="6261"/>
                                  </a:lnTo>
                                  <a:lnTo>
                                    <a:pt x="0" y="6693"/>
                                  </a:lnTo>
                                  <a:lnTo>
                                    <a:pt x="3140" y="6693"/>
                                  </a:lnTo>
                                  <a:lnTo>
                                    <a:pt x="3140" y="6261"/>
                                  </a:lnTo>
                                  <a:lnTo>
                                    <a:pt x="3140" y="5829"/>
                                  </a:lnTo>
                                  <a:lnTo>
                                    <a:pt x="3140" y="5148"/>
                                  </a:lnTo>
                                  <a:lnTo>
                                    <a:pt x="3140" y="3906"/>
                                  </a:lnTo>
                                  <a:lnTo>
                                    <a:pt x="3140" y="3475"/>
                                  </a:lnTo>
                                  <a:lnTo>
                                    <a:pt x="3140" y="1673"/>
                                  </a:lnTo>
                                  <a:lnTo>
                                    <a:pt x="3140" y="68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1"/>
                                  </a:lnTo>
                                  <a:lnTo>
                                    <a:pt x="0" y="1673"/>
                                  </a:lnTo>
                                  <a:lnTo>
                                    <a:pt x="0" y="3475"/>
                                  </a:lnTo>
                                  <a:lnTo>
                                    <a:pt x="0" y="3906"/>
                                  </a:lnTo>
                                  <a:lnTo>
                                    <a:pt x="0" y="514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87520" cy="426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694">
                                  <a:moveTo>
                                    <a:pt x="6280" y="5148"/>
                                  </a:moveTo>
                                  <a:lnTo>
                                    <a:pt x="6280" y="5829"/>
                                  </a:lnTo>
                                  <a:lnTo>
                                    <a:pt x="6280" y="6261"/>
                                  </a:lnTo>
                                  <a:lnTo>
                                    <a:pt x="6280" y="6693"/>
                                  </a:lnTo>
                                  <a:lnTo>
                                    <a:pt x="9420" y="6693"/>
                                  </a:lnTo>
                                  <a:lnTo>
                                    <a:pt x="9420" y="6261"/>
                                  </a:lnTo>
                                  <a:lnTo>
                                    <a:pt x="9420" y="5829"/>
                                  </a:lnTo>
                                  <a:lnTo>
                                    <a:pt x="9420" y="5148"/>
                                  </a:lnTo>
                                  <a:lnTo>
                                    <a:pt x="9420" y="3906"/>
                                  </a:lnTo>
                                  <a:lnTo>
                                    <a:pt x="9420" y="3475"/>
                                  </a:lnTo>
                                  <a:lnTo>
                                    <a:pt x="9420" y="1673"/>
                                  </a:lnTo>
                                  <a:lnTo>
                                    <a:pt x="9420" y="68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681"/>
                                  </a:lnTo>
                                  <a:lnTo>
                                    <a:pt x="6280" y="1673"/>
                                  </a:lnTo>
                                  <a:lnTo>
                                    <a:pt x="6280" y="3475"/>
                                  </a:lnTo>
                                  <a:lnTo>
                                    <a:pt x="6280" y="3906"/>
                                  </a:lnTo>
                                  <a:lnTo>
                                    <a:pt x="6280" y="514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5840" y="307800"/>
                            <a:ext cx="1995840" cy="426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6694">
                                <a:moveTo>
                                  <a:pt x="0" y="5148"/>
                                </a:moveTo>
                                <a:lnTo>
                                  <a:pt x="0" y="5829"/>
                                </a:lnTo>
                                <a:lnTo>
                                  <a:pt x="0" y="6261"/>
                                </a:lnTo>
                                <a:lnTo>
                                  <a:pt x="0" y="6693"/>
                                </a:lnTo>
                                <a:lnTo>
                                  <a:pt x="3140" y="6693"/>
                                </a:lnTo>
                                <a:lnTo>
                                  <a:pt x="3140" y="6261"/>
                                </a:lnTo>
                                <a:lnTo>
                                  <a:pt x="3140" y="5829"/>
                                </a:lnTo>
                                <a:lnTo>
                                  <a:pt x="3140" y="5148"/>
                                </a:lnTo>
                                <a:lnTo>
                                  <a:pt x="3140" y="3906"/>
                                </a:lnTo>
                                <a:lnTo>
                                  <a:pt x="3140" y="3475"/>
                                </a:lnTo>
                                <a:lnTo>
                                  <a:pt x="3140" y="1673"/>
                                </a:lnTo>
                                <a:lnTo>
                                  <a:pt x="3140" y="68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81"/>
                                </a:lnTo>
                                <a:lnTo>
                                  <a:pt x="0" y="1673"/>
                                </a:lnTo>
                                <a:lnTo>
                                  <a:pt x="0" y="3475"/>
                                </a:lnTo>
                                <a:lnTo>
                                  <a:pt x="0" y="3906"/>
                                </a:lnTo>
                                <a:lnTo>
                                  <a:pt x="0" y="5148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pt;margin-top:34.1pt;width:510.45pt;height:359.85pt" coordorigin="1850,682" coordsize="10209,7197">
                <v:rect id="shape_0" fillcolor="#0085c7" stroked="f" o:allowincell="f" style="position:absolute;left:11212;top:682;width:846;height:3308;mso-wrap-style:none;v-text-anchor:middle;mso-position-horizontal-relative:page">
                  <v:fill o:detectmouseclick="t" type="solid" color2="#ff7a38"/>
                  <v:stroke color="#3465a4" joinstyle="round" endcap="flat"/>
                  <w10:wrap type="none"/>
                </v:rect>
                <v:group id="shape_0" style="position:absolute;left:1850;top:1167;width:9429;height:6711">
                  <v:shape id="shape_0" coordsize="9420,6694" path="m0,5148l0,5829l0,6261l0,6693l3140,6693l3140,6261l3140,5829l3140,5148l3140,3906l3140,3475l3140,1673l3140,681l3140,0l0,0l0,681l0,1673l0,3475l0,3906l0,5148e" fillcolor="#c6daef" stroked="f" o:allowincell="f" style="position:absolute;left:1850;top:1167;width:9428;height:6710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6694" path="m6280,5148l6280,5829l6280,6261l6280,6693l9420,6693l9420,6261l9420,5829l9420,5148l9420,3906l9420,3475l9420,1673l9420,681l9420,0l6280,0l6280,681l6280,1673l6280,3475l6280,3906l6280,5148e" fillcolor="#c6daef" stroked="f" o:allowincell="f" style="position:absolute;left:1850;top:1167;width:9428;height:6710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6694" path="m0,5148l0,5829l0,6261l0,6693l3140,6693l3140,6261l3140,5829l3140,5148l3140,3906l3140,3475l3140,1673l3140,681l3140,0l0,0l0,681l0,1673l0,3475l0,3906l0,5148e" fillcolor="#e5e6e7" stroked="f" o:allowincell="f" style="position:absolute;left:4993;top:1167;width:3142;height:6711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18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lanni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8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84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18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lanni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8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8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2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peak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160"/>
                <w:sz w:val="21"/>
                <w:szCs w:val="21"/>
              </w:rPr>
              <w:t>l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isten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pacing w:val="-4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90"/>
                <w:sz w:val="21"/>
                <w:szCs w:val="21"/>
              </w:rPr>
              <w:t>iew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92"/>
                <w:sz w:val="21"/>
                <w:szCs w:val="21"/>
              </w:rPr>
              <w:t>Media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liv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ersuas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peech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peak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ste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925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00" w:right="428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peak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ste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 xml:space="preserve">7: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ersuas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peech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5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63435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spacing w:val="-14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63435"/>
                <w:w w:val="84"/>
                <w:sz w:val="19"/>
                <w:szCs w:val="19"/>
              </w:rPr>
              <w:t>H</w:t>
            </w:r>
            <w:r>
              <w:rPr>
                <w:rFonts w:cs="Arial" w:ascii="Arial" w:hAnsi="Arial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new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reporting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80–88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8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Understan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Basic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New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Reporting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9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2"/>
                <w:sz w:val="19"/>
                <w:szCs w:val="19"/>
              </w:rPr>
              <w:t>TV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News</w:t>
            </w:r>
          </w:p>
        </w:tc>
      </w:tr>
      <w:tr>
        <w:trPr>
          <w:trHeight w:val="180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137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omp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ra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presentations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new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report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80–88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1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ompar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New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Formats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0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ri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Onlin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News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2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valuat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New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8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ports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re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new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articl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80–88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526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 xml:space="preserve">persuasive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techniqu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dvertising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914–91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roductio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chniqu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dvertising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5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ersuas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chniqu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dvertising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arge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udienc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914–91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3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Basic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92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dvertising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omp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ra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ommercial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914–91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re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toryboard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914–91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even" r:id="rId8"/>
      <w:footerReference w:type="default" r:id="rId9"/>
      <w:type w:val="nextPage"/>
      <w:pgSz w:w="12060" w:h="15660"/>
      <w:pgMar w:left="1520" w:right="680" w:gutter="0" w:header="0" w:top="620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65200</wp:posOffset>
              </wp:positionH>
              <wp:positionV relativeFrom="page">
                <wp:posOffset>9436100</wp:posOffset>
              </wp:positionV>
              <wp:extent cx="6108700" cy="266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060" w:leader="none"/>
                            </w:tabs>
                            <w:autoSpaceDE w:val="false"/>
                            <w:spacing w:lineRule="exact" w:line="201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i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8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8898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21pt;mso-wrap-distance-left:9.05pt;mso-wrap-distance-right:9.05pt;mso-wrap-distance-top:0pt;mso-wrap-distance-bottom:0pt;margin-top:743pt;mso-position-vertical-relative:page;margin-left: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060" w:leader="none"/>
                      </w:tabs>
                      <w:autoSpaceDE w:val="false"/>
                      <w:spacing w:lineRule="exact" w:line="201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i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8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8898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1500</wp:posOffset>
              </wp:positionH>
              <wp:positionV relativeFrom="page">
                <wp:posOffset>9436100</wp:posOffset>
              </wp:positionV>
              <wp:extent cx="6134100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980" w:leader="none"/>
                            </w:tabs>
                            <w:autoSpaceDE w:val="false"/>
                            <w:spacing w:lineRule="exact" w:line="202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i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1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pt;height:21pt;mso-wrap-distance-left:9.05pt;mso-wrap-distance-right:9.05pt;mso-wrap-distance-top:0pt;mso-wrap-distance-bottom:0pt;margin-top:743pt;mso-position-vertical-relative:page;margin-left: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980" w:leader="none"/>
                      </w:tabs>
                      <w:autoSpaceDE w:val="false"/>
                      <w:spacing w:lineRule="exact" w:line="202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i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8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120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26:00Z</dcterms:created>
  <dc:creator>SYSTEM</dc:creator>
  <dc:description>Document was created by Solid Converter PDF Professional</dc:description>
  <cp:keywords/>
  <dc:language>en-US</dc:language>
  <cp:lastModifiedBy>administrator</cp:lastModifiedBy>
  <dcterms:modified xsi:type="dcterms:W3CDTF">2009-07-06T17:26:00Z</dcterms:modified>
  <cp:revision>2</cp:revision>
  <dc:subject/>
  <dc:title>Print Preview - C:\WINDOWS\TEMP\e3temp_6752\.aptcache\ae57k087/tf57kd2f</dc:title>
</cp:coreProperties>
</file>